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4: </w:t>
            </w:r>
            <w:r>
              <w:rPr>
                <w:rFonts w:cs="Arial"/>
                <w:bCs/>
                <w:color w:val="2514A0"/>
                <w:sz w:val="23"/>
                <w:szCs w:val="23"/>
              </w:rPr>
              <w:t>Questioning, listening, and responding to elicit/promote students’ mathematical thinking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 xml:space="preserve">MO: 45 </w:t>
            </w:r>
          </w:p>
          <w:p>
            <w:pPr>
              <w:pStyle w:val="Timetext"/>
              <w:rPr/>
            </w:pPr>
            <w:r>
              <w:rPr/>
              <w:t xml:space="preserve">AC: 45 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15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Practice interpretive listening and respond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lang w:eastAsia="en-CA"/>
              </w:rPr>
              <w:t>Appreciate how math conversations enhance knowledge and inform instructional decision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lang w:eastAsia="en-CA"/>
              </w:rPr>
              <w:t>Consider strategies to promote Math Tal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Consider the role of questioning in the classroom – teacher / student, student / studen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Consider how math reasoning involving fractions and decimals connects to prior learning about composing / decomposing numb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 how math reasoning involving fractions builds relational thinking (distributive property, associative property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area mode to explore part to whole relationships and support math reasoning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ase 10 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Algebra Til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h Process Card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h Process Post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y Not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, Mark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h Talk Research Articl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Whole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Watch video and brainstorm (10 min)</w:t>
            </w:r>
          </w:p>
          <w:p>
            <w:pPr>
              <w:pStyle w:val="DayTableTextwSpace"/>
              <w:rPr/>
            </w:pPr>
            <w:r>
              <w:rPr/>
              <w:t xml:space="preserve">Watch </w:t>
            </w:r>
            <w:hyperlink r:id="rId2">
              <w:r>
                <w:rPr>
                  <w:rStyle w:val="InternetLink"/>
                  <w:i/>
                </w:rPr>
                <w:t>Jerry Sienfeld</w:t>
              </w:r>
            </w:hyperlink>
            <w:r>
              <w:rPr/>
              <w:t xml:space="preserve">  teaching History video(Questioning, Responding)  </w:t>
            </w:r>
          </w:p>
          <w:p>
            <w:pPr>
              <w:pStyle w:val="DayTableTextwSpace"/>
              <w:rPr/>
            </w:pPr>
            <w:r>
              <w:rPr/>
              <w:t>Q.  What was going wrong?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Frayer Model (10 min)</w:t>
            </w:r>
          </w:p>
          <w:p>
            <w:pPr>
              <w:pStyle w:val="DayTableTextwSpace"/>
              <w:rPr/>
            </w:pPr>
            <w:r>
              <w:rPr/>
              <w:t>Interpretive Listening (Frayer model with Characteristics, Examples (stems), Non-examples (stems), Definition)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Whole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Consolidate (10 min)</w:t>
            </w:r>
          </w:p>
          <w:p>
            <w:pPr>
              <w:pStyle w:val="DayTableTextwSpace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 xml:space="preserve">consolidate stems – list  on chart paper (visible) </w:t>
            </w:r>
          </w:p>
          <w:p>
            <w:pPr>
              <w:pStyle w:val="DayTableTextwSpace"/>
              <w:rPr/>
            </w:pPr>
            <w:r>
              <w:rPr/>
              <w:t>Q.Are these stems appropriate for teachers and students ?</w:t>
            </w:r>
          </w:p>
          <w:p>
            <w:pPr>
              <w:pStyle w:val="DayTableTextwSpace"/>
              <w:rPr/>
            </w:pPr>
            <w:r>
              <w:rPr/>
              <w:t>Showcase Chris’s main points – purpose is to practice</w:t>
            </w:r>
          </w:p>
          <w:p>
            <w:pPr>
              <w:pStyle w:val="DayTableSubHeadspace"/>
              <w:spacing w:before="60" w:after="0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color w:val="FF0000"/>
                <w:u w:val="none"/>
              </w:rPr>
              <w:t></w:t>
            </w:r>
            <w:r>
              <w:rPr>
                <w:color w:val="FF0000"/>
                <w:u w:val="none"/>
              </w:rPr>
              <w:t xml:space="preserve"> Behaviours / practices that impact student learning (15 min)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color w:val="FF0000"/>
                <w:u w:val="none"/>
              </w:rPr>
              <w:t>Work in some of Hattie’s work here as a prelude for the next 3 sessions on assessment – Visible Learning (20)</w:t>
            </w:r>
          </w:p>
          <w:p>
            <w:pPr>
              <w:pStyle w:val="DayTableTextwSpace"/>
              <w:widowControl/>
              <w:bidi w:val="0"/>
              <w:spacing w:before="0" w:after="60"/>
              <w:ind w:left="3593" w:hanging="3544"/>
              <w:rPr/>
            </w:pPr>
            <w:r>
              <w:rPr/>
              <w:t>(maybe move to consolidation?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. 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rFonts w:cs="Arial"/>
                <w:u w:val="none"/>
              </w:rPr>
              <w:t xml:space="preserve">Teacher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Introduction (10 min)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Introduce Math Goals for the activity:  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1. To understand how work with fractions supports the development of relational thinking and algebraic reasoning.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 To explore the area model to represent part to whole relationships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3.  To practice interpretive listening, and learn through Math Talk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color w:val="FF000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u w:val="none"/>
              </w:rPr>
              <w:t>(Maybe a handout from the Fractions book?)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Activity with Teachers (10min +35 min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Ask for volunteers to be the teachers (each group needs 1 teacher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Intro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 One facilitator takes “teachers” to another room and review activity / learning goals (see BLM 4.2)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Other facilitator takes “students’ through an Introduction to Base 10 Blocks. (Powerpoint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Groups work on the Activity (BLM4.1) while “teachers” circulate and use interpretive listening, questioning, and responding to move towards learning goals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- Teachers confer to advise each other on responses / questions / prompts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he goal is to practice interpretive listening and questioning from the perspective of the learner (student) and the teacher through an learning experience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rFonts w:cs="Arial"/>
                <w:u w:val="none"/>
              </w:rPr>
              <w:t xml:space="preserve">Gallery Walk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Feedback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look at each other’s thinking – ask questions or provide feedback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-How did it feel being a student?  A teacher?  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How did the talking / listening / responding support learning?</w:t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Bullet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ind w:left="3593" w:hanging="3544"/>
              <w:rPr/>
            </w:pPr>
            <w:r>
              <w:rPr/>
              <w:t>Read Gap Closing -  Multiplying Fractions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  <w:t>BLM 4.1:  Activity:  Student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6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 that illustrate different expression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several equivalent expressions based on these representations.</w:t>
      </w:r>
    </w:p>
    <w:p>
      <w:pPr>
        <w:pStyle w:val="BLMTitle"/>
        <w:ind w:left="720" w:hanging="0"/>
        <w:rPr/>
      </w:pPr>
      <w:r>
        <w:rPr>
          <w:b w:val="false"/>
          <w:color w:val="000000"/>
          <w:sz w:val="24"/>
        </w:rPr>
        <w:t xml:space="preserve">Illustrate the associative property and the distribute property. 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6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/>
      </w:pPr>
      <w:r>
        <w:rPr>
          <w:b w:val="false"/>
          <w:color w:val="000000"/>
          <w:sz w:val="24"/>
        </w:rPr>
        <w:t xml:space="preserve">What do your arrangements show?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several equivalent expressions based on these representations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6"/>
        </w:numPr>
        <w:rPr/>
      </w:pPr>
      <w:r>
        <w:rPr>
          <w:b w:val="false"/>
          <w:color w:val="000000"/>
          <w:sz w:val="24"/>
        </w:rPr>
        <w:t xml:space="preserve">Use base 10 blocks to illustrate </w:t>
      </w:r>
      <w:r>
        <w:rPr>
          <w:b w:val="false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color w:val="000000"/>
          <w:sz w:val="24"/>
        </w:rPr>
        <w:t xml:space="preserve">, and/or another product of mixed fractions.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6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Use algebra tiles to illustrate (x+2)(x+5)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se different arrangements to illustrate equivalent expressions.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LM 4.1:  Activity:  Teacher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Learning Goals:  Participants will….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 xml:space="preserve">use base 10 blocks to represent expressions involving whole numbers, decimals and fractions.  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xtend their thinking to the use algebra tiles to represent algebraic expressions.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nderstand how the area model supports reasoning involving part to whole relationship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gain insight into how fractions support relational thinking and key algebraic ideas (distributive and associative properties, equivalence)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 that illustrate different expression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rite several equivalent expressions based on these representation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Illustrate the associative property and the distribute property. 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 xml:space="preserve">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ex.  100 + (4 x 10) + 4 = (14 x 10) + 4 = 12 x 12 = (10 x 10) + 2(10 x 2) + 4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“groups of” thinking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(ex. 40 is 4 groups of 10, or 4 by 10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creation of  a square …. To represent the square number.  (12 x 1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four parts of the multiplication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10 x 10) + 2(10 x 2) + 4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/>
      </w:pPr>
      <w:r>
        <w:rPr>
          <w:b w:val="false"/>
          <w:color w:val="000000"/>
          <w:sz w:val="24"/>
        </w:rPr>
        <w:t xml:space="preserve">What do your arrangements show?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several equivalent expressions based on these representations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e are now redefining the whole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creation of  a square …. To represent the square number.  (1.2 x 1.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ach square of big square is .01,  group of 10 is 0.1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four parts of the multiplication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1 x 1) + 2(0.1 x 2) + .04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use of the words DIMENSIONS – LENGTH / WIDTH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/>
      </w:pPr>
      <w:r>
        <w:rPr>
          <w:b w:val="false"/>
          <w:color w:val="000000"/>
          <w:sz w:val="24"/>
        </w:rPr>
        <w:t xml:space="preserve">Use base 10 blocks to illustrate </w:t>
      </w:r>
      <w:r>
        <w:rPr>
          <w:b w:val="false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color w:val="000000"/>
          <w:sz w:val="24"/>
        </w:rPr>
        <w:t xml:space="preserve"> and/or another product of fractions.</w:t>
      </w:r>
    </w:p>
    <w:p>
      <w:pPr>
        <w:pStyle w:val="BLMTitle"/>
        <w:numPr>
          <w:ilvl w:val="3"/>
          <w:numId w:val="4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Scaffold with intuitive example (ex. </w:t>
      </w:r>
      <w:r>
        <w:rPr>
          <w:b w:val="false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color w:val="000000"/>
          <w:sz w:val="24"/>
        </w:rPr>
        <w:t>)</w:t>
      </w:r>
    </w:p>
    <w:p>
      <w:pPr>
        <w:pStyle w:val="BLMTitle"/>
        <w:numPr>
          <w:ilvl w:val="3"/>
          <w:numId w:val="4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Extend to </w:t>
      </w:r>
      <w:r>
        <w:rPr>
          <w:b w:val="false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color w:val="000000"/>
          <w:sz w:val="24"/>
        </w:rPr>
        <w:t xml:space="preserve">  (Use a sketch)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Use algebra tiles to illustrate (x+2)(x+5)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se different arrangements to illustrate equivalent expressions.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eastAsia="Times New Roman" w:cs="Times New Roman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7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  <w:ind w:left="3593" w:hanging="3544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operativelearning.nuvvo.com/lesson/9592-seinfeld-teaches-histo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24:00Z</dcterms:created>
  <dc:creator>Irvine,Jeff</dc:creator>
  <dc:description/>
  <dc:language>en-US</dc:language>
  <cp:lastModifiedBy>Robin</cp:lastModifiedBy>
  <cp:lastPrinted>2012-05-21T20:37:00Z</cp:lastPrinted>
  <dcterms:modified xsi:type="dcterms:W3CDTF">2012-06-18T11:24:00Z</dcterms:modified>
  <cp:revision>2</cp:revision>
  <dc:subject/>
  <dc:title>Unit #: Day #: (Title)</dc:title>
</cp:coreProperties>
</file>